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бензол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цветная жидкость с характерным запахом, легче воды, температура кипения – 80 градусов. В воде не растворим, хорошо растворим в спирте. Пары тяжелее воздуха, поэтому скапливаются в низких участках поверхности, тоннелях, подвалах.</w:t>
            </w:r>
          </w:p>
        </w:tc>
      </w:tr>
      <w:tr>
        <w:trPr>
          <w:trHeight w:val="1106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 воспламеняется, разлитая жидкость выделяет воспламеняющиеся пары. Пары образуют с воздухом взрывоопасные смеси. Ёмкости с бензолом могут взрываться при нагревании. В порожних ёмкостях образуются взрывоопасные смеси.</w:t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асен при вдыхании, попадании на кожу и желудочно-кишечный тракт. Непереносимая концентрация – 15 мг/л, смертельная концентрация – 50 мг/л при экспозиции –50 минут.</w:t>
            </w:r>
          </w:p>
        </w:tc>
      </w:tr>
      <w:tr>
        <w:trPr>
          <w:trHeight w:val="1155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буждение, сонливость, слабость, головокружение, головная боль, потеря сознания, тошнота, рвота, тремор, понижение температуры тела, учащение пульса, зуд и покраснение кожи, резь в глазах, слезотечение.</w:t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олирующий противогаз, респиратор РПГ – 67А, защитный прорезиненный костюм, резиновые сапоги, перчатки.</w:t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ежий воздух, покой, тепло, горизонтальное положение. Дать нашатырный спирт с ватки. С кожи вещество смыть водой с мылом. Адреналин – противопоказан!</w:t>
            </w:r>
          </w:p>
        </w:tc>
      </w:tr>
      <w:tr>
        <w:trPr>
          <w:trHeight w:val="390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thickThinSmallGap" w:sz="12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алить посторонних, держаться с наветренной стороны, избегать низких мест, изолировать опасную зону в радиусе – 200 метров. При интенсивной утечке оградить земляным валом разлившуюся жидкость. В зону аварии входить только в полной защитной одежде. Соблюдать меры пожарной безопасности, устранить источники огня и искр.</w:t>
            </w:r>
          </w:p>
        </w:tc>
      </w:tr>
      <w:tr>
        <w:trPr>
          <w:trHeight w:val="159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олировать опасную зону в радиусе 800 метров, не приближаться к горящим ёмкостям. Охлаждать ёмкость водой с максимального расстояния. Тушить огонь с максимального расстояния мелко распыленной водой, механической или химической пеной, а также использовать сухой песок, землю, кошму и другие подручные средства. Пользоваться огнетушителями марки: ОП, ОУ.</w:t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большие утечки засыпать песком, землёй и другими негорючими материалами. Для осаждения паров использовать распылённую в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06:00Z</dcterms:created>
  <dc:creator>Олег Щенин</dc:creator>
  <dc:description/>
  <cp:keywords/>
  <dc:language>en-US</dc:language>
  <cp:lastModifiedBy>vabuhartcev</cp:lastModifiedBy>
  <dcterms:modified xsi:type="dcterms:W3CDTF">2017-02-14T14:45:00Z</dcterms:modified>
  <cp:revision>5</cp:revision>
  <dc:subject/>
  <dc:title/>
</cp:coreProperties>
</file>